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DESCRIPCIÓN OF THE TOOL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tivity: “Fuel the Flame”</w:t>
            </w:r>
          </w:p>
          <w:p>
            <w:pPr>
              <w:pStyle w:val="P5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icipants identify personal motivators through reflective prompts and connect them to current goals or challenges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TIVS OF THE TOO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Recognize internal vs. external motivation.</w:t>
            </w:r>
          </w:p>
          <w:p>
            <w:pPr>
              <w:pStyle w:val="P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Strengthen self-awareness around goals.</w:t>
            </w:r>
          </w:p>
          <w:p>
            <w:pPr>
              <w:pStyle w:val="P2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Enhance resilience in pursuit of purpose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)  CONNECTION OF THE TOOL WITH THE SKILL</w:t>
            </w:r>
          </w:p>
        </w:tc>
      </w:tr>
      <w:tr>
        <w:trPr>
          <w:trHeight w:val="14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Motivation is deeply personal. This tool allows participants to identify what drives them and how to reignite purpose when challenged.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 MATERIAL RESOURC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Worksheets or journals</w:t>
            </w:r>
          </w:p>
          <w:p>
            <w:pPr>
              <w:pStyle w:val="P1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Markers or pens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 HOW TO APPLY THE TOOL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_tradnl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</w:t>
            </w:r>
            <w:r>
              <w:rPr/>
              <w:t>Ask: “What gives me energy?”</w:t>
            </w:r>
          </w:p>
          <w:p>
            <w:pPr>
              <w:pStyle w:val="NormalWeb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</w:t>
            </w:r>
            <w:r>
              <w:rPr/>
              <w:t>Have participants list goals and the reasons behind them.</w:t>
            </w:r>
          </w:p>
          <w:p>
            <w:pPr>
              <w:pStyle w:val="NormalWeb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</w:t>
            </w:r>
            <w:r>
              <w:rPr/>
              <w:t>Share insights in pairs or groups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</w:t>
            </w:r>
            <w:r>
              <w:rPr/>
              <w:t>Create a motivational statement to keep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WHT TO LEARN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rStyle w:val="S1"/>
                <w:sz w:val="22"/>
                <w:szCs w:val="22"/>
                <w:lang w:val="en-US"/>
              </w:rPr>
              <w:t>Motivation fuels direction and persistence. Knowing our “why” is a powerful anchor during difficulties.</w:t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EXTRA MATERIALS - LINK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cs="Symbol"/>
              </w:rPr>
            </w:pPr>
            <w:r>
              <w:rPr>
                <w:rFonts w:cs="Symbol"/>
              </w:rPr>
              <w:t>https://www.mindtools.com/akn9qa4/motivation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089400</wp:posOffset>
              </wp:positionH>
              <wp:positionV relativeFrom="paragraph">
                <wp:posOffset>-271780</wp:posOffset>
              </wp:positionV>
              <wp:extent cx="1905000" cy="549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  <w:t>Motivation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pt;height:43.25pt;mso-wrap-distance-left:9.05pt;mso-wrap-distance-right:9.05pt;mso-wrap-distance-top:0pt;mso-wrap-distance-bottom:0pt;margin-top:-21.4pt;mso-position-vertical-relative:text;margin-left:32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  <w:t>Motivation</w:t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8:25:00Z</dcterms:created>
  <dc:creator>I and F</dc:creator>
  <dc:description/>
  <cp:keywords/>
  <dc:language>en-US</dc:language>
  <cp:lastModifiedBy>Asociación Elebo</cp:lastModifiedBy>
  <dcterms:modified xsi:type="dcterms:W3CDTF">2025-06-03T18:28:00Z</dcterms:modified>
  <cp:revision>3</cp:revision>
  <dc:subject/>
  <dc:title/>
</cp:coreProperties>
</file>